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0" w:hanging="1800"/>
        <w:jc w:val="right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 xml:space="preserve"> </w:t>
      </w:r>
    </w:p>
    <w:p>
      <w:pPr>
        <w:pStyle w:val="Heading"/>
        <w:ind w:left="1800" w:hanging="1800"/>
        <w:rPr/>
      </w:pPr>
      <w:r>
        <w:rPr>
          <w:caps w:val="false"/>
          <w:smallCaps w:val="false"/>
          <w:sz w:val="22"/>
          <w:szCs w:val="22"/>
        </w:rPr>
        <w:t xml:space="preserve">2017. évi költségvetési rendelet mellékleteinek jegyzéke </w:t>
      </w:r>
    </w:p>
    <w:p>
      <w:pPr>
        <w:pStyle w:val="Heading"/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 </w:t>
        <w:tab/>
        <w:t xml:space="preserve">Működési és felhalmozási célú bevételek és kiadások mérlege (2015-2017.) </w:t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1.1  </w:t>
        <w:tab/>
        <w:t>Felhalmozási mérleg (2016., 2017.)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2 </w:t>
        <w:tab/>
        <w:t>Csongrád Város Önkormányzat működési és felhalmozási célú bevételek és kiadások alakulását bemutató mérleg 2017-2020.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2.</w:t>
        <w:tab/>
        <w:t>Bevételek önkormányzati szintű alakulása 2013-2017. években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ind w:left="360" w:right="-566" w:hanging="36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Feladatarányos állami bevételek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Normatívák intézményekre történő lebontásban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900" w:right="-566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Óvodai és bölcsődei feladatok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900" w:right="-566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Kimutatás a szociális és gyermekjóléti feladatok támogatásáról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Gyermek és diákétkeztetés támogatása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Helyi adóbevételek 2013., 2014., 2015., 2016. és 2017. évi tervadatok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Kimutatás az adókedvezményekről 2013-2017. években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>
          <w:sz w:val="22"/>
          <w:szCs w:val="22"/>
        </w:rPr>
        <w:t>2.3</w:t>
        <w:tab/>
        <w:t>Kimutatás az önkormányzati költségvetési szervek 2017. évi tervszámairól - Bevétel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1</w:t>
        <w:tab/>
        <w:t xml:space="preserve">Kimutatás az önkormányzati költségvetési szervek 2017. évi tervszámainak alakulásáról – kötelező, nem kötelező és államigazgatási feladatonként – Bevéte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2</w:t>
        <w:tab/>
        <w:t xml:space="preserve">Bevételek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2.3.3</w:t>
        <w:tab/>
        <w:t>Költségvetési bevételek – rovatonkénti lebontásban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2.4</w:t>
        <w:tab/>
        <w:t xml:space="preserve">Vagyongazdálkodás 2017. évi bevétel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4.1.</w:t>
        <w:tab/>
        <w:t xml:space="preserve">Ingatlan hasznosítási terv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5</w:t>
        <w:tab/>
        <w:t>Éves kötelezettségvállalás felső határának számítása 2017-2020. években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6</w:t>
        <w:tab/>
        <w:t>Bevétel tervezése bázisból kiindulva 2017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7</w:t>
        <w:tab/>
        <w:t xml:space="preserve">Tájékoztató adatok az önkormányzat által nyújtott visszatérítendő támogatás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8</w:t>
        <w:tab/>
        <w:t>Az önkormányzat által adott közvetett támogatások az érvényben lévő hosszabb távra szóló szerződések alapján 2017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 xml:space="preserve">3. </w:t>
        <w:tab/>
        <w:t xml:space="preserve">Kiadások alakulása 2012-2017. évek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1</w:t>
        <w:tab/>
        <w:t xml:space="preserve">Kimutatás az önkormányzati költségvetési szervek 2017. évi tervszámai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1.1</w:t>
        <w:tab/>
        <w:t>Kimutatás az önkormányzati költségvetési szervek 2017. évi tervszámainak alakulásáról – kötelező, nem kötelező és államigazgatási feladatonként – Kiadás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2</w:t>
        <w:tab/>
        <w:t xml:space="preserve">Kiadások alakulása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2.1</w:t>
        <w:tab/>
        <w:t xml:space="preserve">Költségvetési kiadások – rovatonkénti le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3.3 </w:t>
        <w:tab/>
        <w:t xml:space="preserve">Egyéb támogatás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</w:t>
        <w:tab/>
        <w:t xml:space="preserve">Vagyongazdálkodás 2017. évi kiadás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.1</w:t>
        <w:tab/>
        <w:t xml:space="preserve">2017. évi vagyongazdálkodási kiadás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2</w:t>
        <w:tab/>
        <w:t xml:space="preserve">Európai uniós támogatással megvalósult programok, projektek bevételei, kiadásai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.3</w:t>
        <w:tab/>
        <w:t xml:space="preserve">Közbeszerzési terv 2017.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4</w:t>
        <w:tab/>
        <w:t xml:space="preserve">Jelzáloggal terhelhető jelentősebb ingatlan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5</w:t>
        <w:tab/>
        <w:t xml:space="preserve">A kiadás tervezése bázis előirányzatból kiindulva 2017.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6</w:t>
        <w:tab/>
        <w:t xml:space="preserve">Szállítók-vevő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</w:t>
        <w:tab/>
        <w:t xml:space="preserve">Költségvetési intézményeknél foglalkoztatottak létszáma 2017. év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4.1</w:t>
        <w:tab/>
        <w:t xml:space="preserve">A népesség korcsoportok szerinti megoszlása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2</w:t>
        <w:tab/>
        <w:t xml:space="preserve">Kimutatás a 2016. október 1-i statisztika alapján a gyermekekre vonatkozó adat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2.1</w:t>
        <w:tab/>
        <w:t>Kimutatás a 2016. október 1-i statisztika alapján az óvodákra vonatkozó adatokról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3</w:t>
        <w:tab/>
        <w:t xml:space="preserve">Kimutatás a bölcsődei adatokról statisztika alapjá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4</w:t>
        <w:tab/>
        <w:t xml:space="preserve">2017. évre tervezett kistérségi startmunka mintaprogram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Önkormányzati likviditási tábla 2017. évre kincstári alszámlák szerinti 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6.</w:t>
        <w:tab/>
        <w:t xml:space="preserve">Az önkormányzat közvetlen irányítása alá tartozó költségvetési szervek és a Polgármesteri Hivatal 2017. évben teljesített bevételei a költségvetési rendelet megalkotásáig. </w:t>
      </w:r>
    </w:p>
    <w:sectPr>
      <w:footerReference w:type="default" r:id="rId2"/>
      <w:type w:val="nextPage"/>
      <w:pgSz w:w="11906" w:h="16838"/>
      <w:pgMar w:left="1191" w:right="102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49:00Z</dcterms:created>
  <dc:creator>User</dc:creator>
  <dc:description/>
  <cp:keywords/>
  <dc:language>en-US</dc:language>
  <cp:lastModifiedBy>raczani</cp:lastModifiedBy>
  <cp:lastPrinted>2017-02-13T15:28:00Z</cp:lastPrinted>
  <dcterms:modified xsi:type="dcterms:W3CDTF">2017-02-13T14:28:00Z</dcterms:modified>
  <cp:revision>3</cp:revision>
  <dc:subject/>
  <dc:title>Mellékletek jegyzéke</dc:title>
</cp:coreProperties>
</file>